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DE EVALUARE FIN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țele de comunicaț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aţi spaţiile libere din frazele de mai jos astfel încât definiţiile să fie adevărate: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  <w:t>a. Reţeaua de telecomunicaţii reprezintă ansamblul de    ................ care asigură transmiterea la ................... a informaţiilor între doi utilizatori cu ajutorul semnalelor electrice.</w:t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  <w:t>b. Comunicaţiile se pot realiza cu ajutorul ................... care pot fi de următoarele tipuri:........: voce sau muzică,.............: fixe sau mobile, texte sau da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2. În coloana A aveţi criterii de clasificare a reţelor de comunicaţii, iar în coloana B sunt tipuri corespunzătoare criteriilor prezentat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Faceţi asocierile corespunzătoare dintre criteriile prezentate în coloana A şi tipurile ce le corespund din coloana B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810"/>
        <w:gridCol w:w="39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CRITER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IPURI REŢE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l serviciil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l de transmis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e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>3. Alegeţi răspunsul corect.</w:t>
      </w:r>
    </w:p>
    <w:p>
      <w:pPr>
        <w:pStyle w:val="Normal"/>
        <w:rPr/>
      </w:pPr>
      <w:r>
        <w:rPr>
          <w:rFonts w:cs="Arial" w:ascii="Arial" w:hAnsi="Arial"/>
        </w:rPr>
        <w:tab/>
        <w:t>A. Reţeaua telefonică are următoarele caracteristi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065" w:firstLine="375"/>
        <w:rPr>
          <w:rFonts w:ascii="Arial" w:hAnsi="Arial" w:cs="Arial"/>
        </w:rPr>
      </w:pPr>
      <w:r>
        <w:rPr>
          <w:rFonts w:cs="Arial" w:ascii="Arial" w:hAnsi="Arial"/>
        </w:rPr>
        <w:t>exploatarea şi întreţinere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065" w:firstLine="375"/>
        <w:rPr>
          <w:rFonts w:ascii="Arial" w:hAnsi="Arial" w:cs="Arial"/>
        </w:rPr>
      </w:pPr>
      <w:r>
        <w:rPr>
          <w:rFonts w:cs="Arial" w:ascii="Arial" w:hAnsi="Arial"/>
        </w:rPr>
        <w:t>rază de acţiune m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065" w:firstLine="375"/>
        <w:rPr>
          <w:rFonts w:ascii="Arial" w:hAnsi="Arial" w:cs="Arial"/>
        </w:rPr>
      </w:pPr>
      <w:r>
        <w:rPr>
          <w:rFonts w:cs="Arial" w:ascii="Arial" w:hAnsi="Arial"/>
        </w:rPr>
        <w:t>reţea de semnaliz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065" w:firstLine="375"/>
        <w:rPr>
          <w:rFonts w:ascii="Arial" w:hAnsi="Arial" w:cs="Arial"/>
        </w:rPr>
      </w:pPr>
      <w:r>
        <w:rPr>
          <w:rFonts w:cs="Arial" w:ascii="Arial" w:hAnsi="Arial"/>
        </w:rPr>
        <w:t>transmisia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B. În domeniul telecomunicaţiilor, pot fi inclus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adiocomunicaţi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utaţi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tribuţi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ţelel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Enumerati elementele componente ale unei retele de telecomunicatii</w:t>
      </w:r>
    </w:p>
    <w:p>
      <w:pPr>
        <w:pStyle w:val="Normal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349"/>
        <w:rPr/>
      </w:pPr>
      <w:r>
        <w:rPr>
          <w:rFonts w:cs="Arial" w:ascii="Arial" w:hAnsi="Arial"/>
          <w:sz w:val="28"/>
          <w:szCs w:val="28"/>
        </w:rPr>
        <w:t>5. Alegeţi din paranteză cuvântul potrivit astfel încât definiţiile să fie adevărate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. Reţeaua telefonică asigură (conexiunea/durata) între oricare dintre abonaţii reţelei telefonice în vederea realizării comunicaţiilor telefonic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. PSTN este reţeaua (clasică/modernă) telefonică care are ca obiectiv principal asigurarea de comunicaţii telefonice şi de date prin realizarea interconectării a două terminale care operează cu semnale analogic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. Una din funcţiile principale ale reţelei telefonice este (comutaţia/eficacitatea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. La reţelele de telecomunicaţii moderne una dintre părţile principale este: (reţeaua de gestiune/siguranţa în funcţionare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ind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Citiţi cu atenţie enunţul de mai jos şi încercuiţi litera A (adevǎrat) sau F (fals) corespunzǎtoare afirmaţiei corecte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a. Partea de distribuţie conţine la periferie posturile telefonice de abonat care sunt conectate prin linii individuale de abonat la punctele de concentrare pentru liniile de abon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Partea de comutaţie din reţeaua telefonică este constituită din reţele de nivel internaţional.</w:t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. Partea de transmisie este alcătuită din centre de modulare/demodulare şi artere de transmisie.</w:t>
      </w:r>
    </w:p>
    <w:p>
      <w:pPr>
        <w:pStyle w:val="Normal"/>
        <w:ind w:firstLine="70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  <w:sz w:val="28"/>
          <w:szCs w:val="28"/>
        </w:rPr>
        <w:t xml:space="preserve">In figura este prezentată schema bloc simplificată a unei subreţele de comunicaţ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1800"/>
                          <a:chOff x="0" y="0"/>
                          <a:chExt cx="548640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5006520" cy="267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39640"/>
                            <a:ext cx="2286000" cy="19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9202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0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14400"/>
                            <a:ext cx="43308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737360"/>
                            <a:ext cx="484560" cy="48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914400"/>
                            <a:ext cx="4672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1737360"/>
                            <a:ext cx="38988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1554480"/>
                            <a:ext cx="1187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37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68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468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555200"/>
                            <a:ext cx="156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548640"/>
                            <a:ext cx="170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80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554480"/>
                            <a:ext cx="1828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2368440"/>
                            <a:ext cx="30096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2860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72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3657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650320"/>
                            <a:ext cx="663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352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2011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136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456560"/>
                            <a:ext cx="3657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74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274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468880"/>
                            <a:ext cx="274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68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2960"/>
                            <a:ext cx="3657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934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92024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327320"/>
                            <a:ext cx="3657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325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34pt" coordorigin="0,0" coordsize="8640,4680">
                <v:rect id="shape_0" stroked="f" o:allowincell="f" style="position:absolute;left:0;top:0;width:863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76;top:288;width:7883;height:421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oval>
                <v:oval id="shape_0" fillcolor="white" stroked="t" o:allowincell="f" style="position:absolute;left:2592;top:850;width:3599;height:3037;mso-wrap-style:none;v-text-anchor:middle;mso-position-horizontal-relative:char"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5328;top:2160;width:719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4032;top:3024;width:719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2736;top:2016;width:719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4032;top:1008;width:719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3312,1440" to="3993,2015" stroked="t" o:allowincell="f" style="position:absolute;flip:y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69,2736" to="4031,3498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36,1440" to="5471,2159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52,2736" to="5365,3311" stroked="t" o:allowincell="f" style="position:absolute;flip:x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58,2448" to="5327,2448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16;top:1584;width:431;height:43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16;top:2736;width:431;height:43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040;top:3888;width:431;height:43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312;top:3888;width:431;height:43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896;top:432;width:431;height:43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456;top:432;width:431;height:43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026,2449" to="8495,2449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68,864" to="4135,115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8,864" to="4895,115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8,2016" to="2735,230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8,2448" to="2735,2734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44,3730" to="4217,403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8,3600" to="5039,388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2160" to="2160,2591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3994,576" to="4845,576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3852,4174" to="4895,4174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0;top:1152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2;top:316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2142;width:575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2294;width:575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432;width:43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432;width:575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1584;width:575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2736;width:431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888;width:431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888;width:43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1438;width:575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1472;width:43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3024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3024;width:43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2;top:2090;width:575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2088;width:43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3" w:hanging="0"/>
        <w:jc w:val="center"/>
        <w:rPr/>
      </w:pPr>
      <w:r>
        <w:rPr>
          <w:rFonts w:cs="Arial" w:ascii="Arial" w:hAnsi="Arial"/>
        </w:rPr>
        <w:t>Identificati elementele din schema notate cu T; CL; J; C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5326380" cy="312547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3125520"/>
                          <a:chOff x="0" y="0"/>
                          <a:chExt cx="5326560" cy="3125520"/>
                        </a:xfrm>
                      </wpg:grpSpPr>
                      <wps:wsp>
                        <wps:cNvSpPr txBox="1"/>
                        <wps:spPr>
                          <a:xfrm>
                            <a:off x="1143000" y="548640"/>
                            <a:ext cx="109224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plific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48640"/>
                            <a:ext cx="9118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cep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HF/U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22960"/>
                            <a:ext cx="10288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plific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tribui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960" y="274320"/>
                            <a:ext cx="720" cy="242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"/>
                            <a:ext cx="35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4320"/>
                            <a:ext cx="720" cy="242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7360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09728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09728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8480" y="32760"/>
                            <a:ext cx="242640" cy="1771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1828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109728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4572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04080" y="-20520"/>
                            <a:ext cx="113760" cy="88632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2960 h 502560"/>
                              <a:gd name="textAreaBottom" fmla="*/ 489600 h 50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4572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120" y="4572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572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760" y="4572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12801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8520" y="1645920"/>
                            <a:ext cx="14180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ini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tribu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40760" y="14623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3640" y="14623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6520" y="14623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9400" y="14623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468880"/>
                            <a:ext cx="168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760" y="2194560"/>
                            <a:ext cx="72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645920"/>
                            <a:ext cx="32792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UM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9550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plific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29200" y="1198800"/>
                            <a:ext cx="113760" cy="283644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08120"/>
                              <a:gd name="textAreaBottom" fmla="*/ 1566360 h 160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2651760"/>
                            <a:ext cx="1152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inii de distribuţ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8320" y="135720"/>
                            <a:ext cx="1063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ceptoare T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881800"/>
                            <a:ext cx="1787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Fig. I.1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istem CAT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75pt;width:419.4pt;height:319.4pt" coordorigin="1080,-15" coordsize="8388,6388">
                <v:shape id="shape_0" fillcolor="white" stroked="t" o:allowincell="f" style="position:absolute;left:2880;top:882;width:171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plific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I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882;width:1435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cep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HF/UI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314;width:161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plific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tribui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8,450" to="1908,8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20,450" to="2177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4,450" to="3924,8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06,449" to="4045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1746" to="1908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4,1746" to="3924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56;top:69;width:381;height:27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96,306" to="5796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746" to="5796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2,738" to="7812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700;top:-14;width:178;height:1395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7236,738" to="7236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4,738" to="7524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738" to="8100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8,738" to="8388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2,2034" to="7812,25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5;top:2610;width:2232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inie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tribu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88,2321" to="8388,2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76,2321" to="8676,2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4,2321" to="8964,2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2321" to="9252,2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474" to="1620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3474" to="2196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2,3474" to="2772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3474" to="3348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4,3474" to="3924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474" to="4500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3474" to="5076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2,3474" to="5652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2,3906" to="8303,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8,3474" to="8388,38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8;top:2610;width:5163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UM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82;width:1503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plific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331;top:1906;width:178;height:446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72;top:4194;width:181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inii de distribuţ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232;width:167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ceptoare 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4556;width:28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Fig. I.1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istem CA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8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REM DE CORECT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.    </w:t>
      </w:r>
      <w:r>
        <w:rPr>
          <w:rFonts w:cs="Arial" w:ascii="Arial" w:hAnsi="Arial"/>
          <w:sz w:val="26"/>
          <w:szCs w:val="26"/>
        </w:rPr>
        <w:t>a – mijloace, distanţ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ab/>
        <w:t xml:space="preserve">   b – informaţiilor, sunete, imagin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 xml:space="preserve">2.     </w:t>
      </w:r>
      <w:r>
        <w:rPr>
          <w:rFonts w:cs="Arial" w:ascii="Arial" w:hAnsi="Arial"/>
          <w:sz w:val="26"/>
          <w:szCs w:val="26"/>
        </w:rPr>
        <w:t>1 – c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 2 – e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 xml:space="preserve">3.    </w:t>
      </w:r>
      <w:r>
        <w:rPr>
          <w:rFonts w:cs="Arial" w:ascii="Arial" w:hAnsi="Arial"/>
          <w:sz w:val="26"/>
          <w:szCs w:val="26"/>
        </w:rPr>
        <w:t>A - b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B - a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Pentru fiecare raspuns corect se acorda 0.5 puncte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ERMINALE</w:t>
      </w:r>
      <w:r>
        <w:rPr>
          <w:rFonts w:cs="Arial" w:ascii="Arial" w:hAnsi="Arial"/>
          <w:sz w:val="20"/>
          <w:szCs w:val="20"/>
        </w:rPr>
        <w:t>, reprezentând aparatele cu ajutorul cărora se transmit şi se recepţionează mesajele transportate de reţe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EDII DE TRANSMISIE</w:t>
      </w:r>
      <w:r>
        <w:rPr>
          <w:rFonts w:cs="Arial" w:ascii="Arial" w:hAnsi="Arial"/>
          <w:sz w:val="20"/>
          <w:szCs w:val="20"/>
        </w:rPr>
        <w:t>, reprezentând canalele de comunicaţie utilizate şi care sunt realizate cu fir sau fără fir (wireles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4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DURILE DE COMUTAŢIE</w:t>
      </w:r>
      <w:r>
        <w:rPr>
          <w:rFonts w:cs="Arial" w:ascii="Arial" w:hAnsi="Arial"/>
          <w:sz w:val="20"/>
          <w:szCs w:val="20"/>
        </w:rPr>
        <w:t>, care ajută la direcţionarea corespunzătoare a mesajelor şi corespund primelor centrale telefonice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– conexiune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 – clasică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– comutaţ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 – reţeaua de gestiune</w:t>
      </w:r>
    </w:p>
    <w:p>
      <w:pPr>
        <w:pStyle w:val="Normal"/>
        <w:ind w:first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– A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 – F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– A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</w:rPr>
        <w:t>T: terminal; CL: centrală locală; J: joncţiune locală; CT: centrală de tranzit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74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宋体"/>
      <w:b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20:00Z</dcterms:created>
  <dc:creator>Profesor</dc:creator>
  <dc:description/>
  <cp:keywords/>
  <dc:language>en-US</dc:language>
  <cp:lastModifiedBy>PC</cp:lastModifiedBy>
  <dcterms:modified xsi:type="dcterms:W3CDTF">2010-08-23T03:23:00Z</dcterms:modified>
  <cp:revision>26</cp:revision>
  <dc:subject/>
  <dc:title/>
</cp:coreProperties>
</file>