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le si prenume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ala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de evaluare fina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dicati modul de utilizare a diferitelor tipuri de organe de masini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eti constructia motorului cu ardere intern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finiti operatiile de pregatire a locului de munc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dentificati partile componente ale unui motor cu ardere interna.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6:00Z</dcterms:created>
  <dc:creator>Profesor</dc:creator>
  <dc:description/>
  <cp:keywords/>
  <dc:language>en-US</dc:language>
  <cp:lastModifiedBy>Profesor</cp:lastModifiedBy>
  <dcterms:modified xsi:type="dcterms:W3CDTF">2010-08-23T07:30:00Z</dcterms:modified>
  <cp:revision>1</cp:revision>
  <dc:subject/>
  <dc:title>Numele si prenumele:</dc:title>
</cp:coreProperties>
</file>