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 DE EVALUARE SUMATIV</w:t>
      </w:r>
      <w:r>
        <w:rPr>
          <w:lang w:val="ro-RO"/>
        </w:rPr>
        <w:t>Ă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esor: Cristina Terkel </w:t>
      </w:r>
    </w:p>
    <w:p>
      <w:pPr>
        <w:pStyle w:val="Normal"/>
        <w:rPr>
          <w:lang w:val="ro-RO"/>
        </w:rPr>
      </w:pPr>
      <w:r>
        <w:rPr>
          <w:lang w:val="ro-RO"/>
        </w:rPr>
        <w:t>Grup Şcolar Naval Giurgiu</w:t>
      </w:r>
    </w:p>
    <w:p>
      <w:pPr>
        <w:pStyle w:val="Normal"/>
        <w:rPr>
          <w:lang w:val="ro-RO"/>
        </w:rPr>
      </w:pPr>
      <w:r>
        <w:rPr>
          <w:lang w:val="ro-RO"/>
        </w:rPr>
        <w:t>Clasa: a IX-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lcătuieşte un scurt eseu liber în care să justifici propriul punct de vedere în ceea ce priveşte rolul adulţilor în formarea pentru viaţă a adolescentului (maxim 20 de rânduri)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racterizează, la alegere, un personaj din opera literară „Amintiri din copilărie” de Ion Creang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unctaj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ubiectul 1-6 punc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ubiectul 2- 3 punc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 acordă 1 punct din ofici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10"/>
        <w:gridCol w:w="1980"/>
        <w:gridCol w:w="2160"/>
      </w:tblGrid>
      <w:tr>
        <w:trPr>
          <w:trHeight w:val="111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ectul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tu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spect</w:t>
            </w:r>
            <w:r>
              <w:rPr>
                <w:lang w:val="ro-RO"/>
              </w:rPr>
              <w:t xml:space="preserve">ă cerinţele de conţinu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p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misiuni în ceea ce priveşte relatarea faptelor esenţ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p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u respectă cerinţele de conţinut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mbajul folos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ează un limbaj specific  si cunoaşte semnificatia termenilor folos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tilizează un limbaj specific  dar face greşeli de exprim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ează un limbaj nespecific  şi/sau face numeroase greşeli de exprima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edactar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p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Respectă normele ortografice şi ortoepice, precum şi regulile de organizare a textulu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 respectă normele ortografice şi ortoepice, sau regulile de organizare a textulu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p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Nu respectă normele ortografice şi ortoepice, şi/ sau regulile de organizare a textului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biectul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ţinutu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p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Respect</w:t>
            </w:r>
            <w:r>
              <w:rPr>
                <w:lang w:val="ro-RO"/>
              </w:rPr>
              <w:t>ă cerinţele de conţin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p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Omisiuni în ceea ce priveşte relatarea faptelor esenţ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 p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Nu respectă cerinţele de conţinu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mbajul folos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ează un limbaj specific  si cunoaşte semnificatia termenilor folos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ează un limbaj specific  dar face greşeli de exprim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 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ează un limbaj nespecific  şi/sau face numeroase greşeli de exprima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296" w:right="100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7:00Z</dcterms:created>
  <dc:creator>DEEDEE</dc:creator>
  <dc:description/>
  <cp:keywords/>
  <dc:language>en-US</dc:language>
  <cp:lastModifiedBy>DEEDEE</cp:lastModifiedBy>
  <dcterms:modified xsi:type="dcterms:W3CDTF">2010-08-22T10:33:00Z</dcterms:modified>
  <cp:revision>25</cp:revision>
  <dc:subject/>
  <dc:title>TEST DE EVALUARE SUMATIVĂ</dc:title>
</cp:coreProperties>
</file>