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iterii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ARTE BIN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NE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ĂCĂTO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</w:t>
            </w:r>
            <w:r>
              <w:rPr>
                <w:lang w:val="ro-RO"/>
              </w:rPr>
              <w:t>ţie corect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ectarea punctuaţiei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a cursivă, viteza adaptată necesităţii de înţelegere a textulu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ă pauzele logice ale textulu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ză intonaţia/ foloseşte accent de intensit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9:58:00Z</dcterms:created>
  <dc:creator>deedee</dc:creator>
  <dc:description/>
  <cp:keywords/>
  <dc:language>en-US</dc:language>
  <cp:lastModifiedBy>user</cp:lastModifiedBy>
  <dcterms:modified xsi:type="dcterms:W3CDTF">2010-07-29T06:56:00Z</dcterms:modified>
  <cp:revision>3</cp:revision>
  <dc:subject/>
  <dc:title/>
</cp:coreProperties>
</file>