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IŞĂ DE CARACTERIZARE A PERSONAJULUI  (grupa 1)</w:t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35"/>
        <w:gridCol w:w="2744"/>
        <w:gridCol w:w="3828"/>
      </w:tblGrid>
      <w:tr>
        <w:trPr/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60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ragmente (citate)</w:t>
            </w:r>
          </w:p>
        </w:tc>
        <w:tc>
          <w:tcPr>
            <w:tcW w:w="27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jloace de caracterizare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ăsături</w:t>
            </w:r>
          </w:p>
        </w:tc>
      </w:tr>
      <w:tr>
        <w:trPr/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6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ul craiului cel mai mic, făcându-se atunci roş cum îi gotca, iese afară în grădină şi începe a plânge în inima sa, lovit fiind în adâncul sufletului de apăsătoarele cuvinte ale tatălui său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De acum înainte să ştii că te cheamă Harap-Alb, aista ţi-i numele şi altul nu.                                                                     După aceasta încalecă fiecare pe calul său şi pornesc, spânul înainte ca stăpân, Harap-Alb în urmă, ca slugă, mergând spre împărăţie, Dumnezeu să ne ţie, că cuvântul din poveste înainte mult mai este.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                       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Harap-Alb, fiindcă eşti aşa de bun de ţi-a fost milă de viaţa noastră, când treceam pe pod şi nu ne-ai stricat veselia, vreau să-ţi fac şi eu un bine: na-ţi aripa asta, şi când îi avea vrodată nevoie de mine, să dai foc aripii, şi atunci eu împreună cu tot neamul meu avem să-ţi venim în ajutor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/>
        <w:t>FIŞĂ DE CARACTERIZARE A PERSONAJULUI  (grupa 2)</w:t>
      </w:r>
    </w:p>
    <w:tbl>
      <w:tblPr>
        <w:tblW w:w="128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35"/>
        <w:gridCol w:w="2948"/>
        <w:gridCol w:w="3285"/>
      </w:tblGrid>
      <w:tr>
        <w:trPr/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60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ragmente (citate)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jloace de caracterizare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ăsături</w:t>
            </w:r>
          </w:p>
        </w:tc>
      </w:tr>
      <w:tr>
        <w:trPr/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6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poi dă, spânule, nu ştiu cum să fac, zise fiul craiului. Din copilăria mea sunt deprins a asculta de tată, şi tocmindu-te pe tine, parcă-mi vine nu ştiu cum. Dar fiindcă mi-au mai ieşit până acum înainte încă doi spâni şi cu tine al treilea, apoi mai îmi vine a crede că aiasta-i ţara spânilor şi n-am încotro; mort-copt, trebuie să te ieu cu mine, dacă zici că ştii bine locurile pe aici.”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ul craiului, fărmăcat de vorbele babei, scoate atunci un ban şi zice:                                                                                - Ţine, mătuşă, de la mine puţin şi de la Dumnezeu mult.       – De unde dai, milostivul Dumnezeu să-ţi deie- zise baba- şi mult să te înzilească, luminate crăişor, că mare norocire te aşteaptă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zit-ai ce am spus, slugă netrebnică? zise spânul, arătând lui Harap-Alb tăişul paloşului pe care jurase credinţă şi supunere spânului la ieşirea din fântână.                             – Da, stăpâne- răspunse Harap-Alb cu umilinţă- sunt gata la porunca luminării voastre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IŞĂ DE CARACTERIZARE A PERSONAJULUI  (grupa 3</w:t>
      </w:r>
      <w:r>
        <w:rPr/>
        <w:t>)</w:t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35"/>
        <w:gridCol w:w="2964"/>
        <w:gridCol w:w="3608"/>
      </w:tblGrid>
      <w:tr>
        <w:trPr/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60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ragmente (citate)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jloace de caracterizare</w:t>
            </w:r>
          </w:p>
        </w:tc>
        <w:tc>
          <w:tcPr>
            <w:tcW w:w="3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ăsături</w:t>
            </w:r>
          </w:p>
        </w:tc>
      </w:tr>
      <w:tr>
        <w:trPr/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6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ul craiului, boboc în felul său la trebi de aieste, se potriveşte spânului şi se bagă în fântână, fără să-i trăsnească prin minte ce i se poate întâmpla. Şi cum sta el acolo de se răcorea, spânul face tranc! capacul pe gura fântânii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0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 Vai de mine şi de mine, Harap-Alb- zise Sfânta Duminică- parcă nu te-aş fi crezut aşa de slab de înger, dar după cât văd, eşti mai fricos decât o femeie! Hai nu mai sta ca o găină plouată...Însă mai rabdă şi tu, fătul meu, că mult ai avut de răbdat şi puţin mai ai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a, sa am eu o sluga asa vrednica si credincioasa ca Harap-Alb, as pune-o la masa cu mine, ca mult pretuieste omul acesta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04:00Z</dcterms:created>
  <dc:creator>Ghita</dc:creator>
  <dc:description/>
  <cp:keywords/>
  <dc:language>en-US</dc:language>
  <cp:lastModifiedBy>Profesor</cp:lastModifiedBy>
  <dcterms:modified xsi:type="dcterms:W3CDTF">2010-08-24T07:26:00Z</dcterms:modified>
  <cp:revision>5</cp:revision>
  <dc:subject/>
  <dc:title/>
</cp:coreProperties>
</file>