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ARTE BIN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ĂCĂTO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ervine oportun, respectând ordinea la cuvâ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rdă dreptul la replic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ă opiniile celorlalţi, chiar dacă nu împărtăşeşte punctul lor de ved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ce argumente/ contraargumente pertin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os</w:t>
            </w:r>
            <w:r>
              <w:rPr>
                <w:lang w:val="ro-RO"/>
              </w:rPr>
              <w:t>eşte acelaşi cod cu partenerul de discuţ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icile se încadrează în tem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oseşte limbajul non-verbal pentru întărirea afirmaţiil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03:00Z</dcterms:created>
  <dc:creator>deedee</dc:creator>
  <dc:description/>
  <cp:keywords/>
  <dc:language>en-US</dc:language>
  <cp:lastModifiedBy>user</cp:lastModifiedBy>
  <dcterms:modified xsi:type="dcterms:W3CDTF">2010-08-23T08:50:00Z</dcterms:modified>
  <cp:revision>7</cp:revision>
  <dc:subject/>
  <dc:title/>
</cp:coreProperties>
</file>