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/>
      </w:pPr>
      <w:r>
        <w:rPr/>
        <w:t>Clasa a X-a</w:t>
        <w:tab/>
      </w:r>
      <w:r>
        <w:rPr>
          <w:b/>
        </w:rPr>
        <w:t>PROBA ET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TEST DE EVALUARE SUMATIVA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</w:t>
      </w:r>
      <w:r>
        <w:rPr>
          <w:b/>
          <w:i/>
          <w:color w:val="800000"/>
        </w:rPr>
        <w:t>ureei</w:t>
      </w:r>
      <w:r>
        <w:rPr/>
        <w:t xml:space="preserve">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</w:t>
      </w:r>
      <w:r>
        <w:rPr>
          <w:b/>
          <w:i/>
          <w:color w:val="800000"/>
        </w:rPr>
        <w:t>tetravalent</w:t>
      </w:r>
      <w:r>
        <w:rPr>
          <w:color w:val="800000"/>
        </w:rPr>
        <w:t xml:space="preserve"> </w:t>
      </w:r>
      <w:r>
        <w:rPr/>
        <w:t xml:space="preserve">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  <w:color w:val="800000"/>
        </w:rPr>
        <w:t>omogene</w:t>
      </w:r>
      <w:r>
        <w:rPr>
          <w:color w:val="800000"/>
        </w:rPr>
        <w:t>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>
          <w:color w:val="800000"/>
        </w:rPr>
      </w:pPr>
      <w:r>
        <w:rPr/>
        <w:tab/>
      </w:r>
      <w:r>
        <w:rPr>
          <w:b/>
          <w:i/>
          <w:color w:val="800000"/>
        </w:rPr>
        <w:t>carbon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901191"/>
      <w:bookmarkStart w:id="1" w:name="__Fieldmark__0_1536901191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2" w:name="__Fieldmark__1_1536901191"/>
      <w:bookmarkStart w:id="3" w:name="__Fieldmark__1_1536901191"/>
      <w:bookmarkEnd w:id="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4" w:name="__Fieldmark__2_1536901191"/>
      <w:bookmarkStart w:id="5" w:name="__Fieldmark__2_1536901191"/>
      <w:bookmarkEnd w:id="5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36901191"/>
      <w:bookmarkStart w:id="7" w:name="__Fieldmark__3_1536901191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36901191"/>
      <w:bookmarkStart w:id="9" w:name="__Fieldmark__4_1536901191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0" w:name="__Fieldmark__5_1536901191"/>
      <w:bookmarkStart w:id="11" w:name="__Fieldmark__5_1536901191"/>
      <w:bookmarkEnd w:id="11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2" w:name="__Fieldmark__6_1536901191"/>
      <w:bookmarkStart w:id="13" w:name="__Fieldmark__6_1536901191"/>
      <w:bookmarkEnd w:id="1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36901191"/>
      <w:bookmarkStart w:id="15" w:name="__Fieldmark__7_1536901191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/>
        <w:t>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4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.12 g C            18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...2gH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,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x g C              0,9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y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x =1,2 g C                                                         y = 0,1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– ( 1,2 + 0,1 ) = 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u w:val="single"/>
        </w:rPr>
      </w:pPr>
      <w:r>
        <w:rPr>
          <w:color w:val="800080"/>
          <w:u w:val="single"/>
        </w:rPr>
        <w:t>Formula procentual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g substanta................1,2 g C............0,1 g H.................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100 g substanta................a g C...............b g H...................c g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a = 57,14 %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b = 4,76 %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c = 38,10 %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  <w:u w:val="single"/>
        </w:rPr>
        <w:t>Formula brut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</w:t>
      </w:r>
      <w:r>
        <w:rPr>
          <w:color w:val="800080"/>
        </w:rPr>
        <w:t>57,14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C: ——— = 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12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4,7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H: ——— =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  </w:t>
      </w:r>
      <w:r>
        <w:rPr>
          <w:color w:val="800080"/>
        </w:rPr>
        <w:t>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38,10</w:t>
      </w:r>
    </w:p>
    <w:p>
      <w:pPr>
        <w:pStyle w:val="Normal"/>
        <w:tabs>
          <w:tab w:val="clear" w:pos="708"/>
          <w:tab w:val="left" w:pos="1305" w:leader="none"/>
          <w:tab w:val="left" w:pos="3450" w:leader="none"/>
        </w:tabs>
        <w:rPr>
          <w:color w:val="800080"/>
        </w:rPr>
      </w:pPr>
      <w:r>
        <w:rPr>
          <w:color w:val="800080"/>
        </w:rPr>
        <w:t>O: ——— = 2,38   ;</w:t>
        <w:tab/>
        <w:t>2,38 : 2,38 = 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800080"/>
          <w:sz w:val="22"/>
          <w:szCs w:val="22"/>
        </w:rPr>
        <w:t xml:space="preserve"> </w:t>
      </w:r>
      <w:r>
        <w:rPr>
          <w:color w:val="800080"/>
          <w:sz w:val="22"/>
          <w:szCs w:val="22"/>
        </w:rPr>
        <w:t>1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C : H : O = 2 : 2 :1                  Formula bruta a subst A este C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H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O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0080"/>
        </w:rPr>
      </w:pPr>
      <w:r>
        <w:rPr>
          <w:color w:val="800080"/>
          <w:sz w:val="22"/>
          <w:szCs w:val="22"/>
        </w:rPr>
        <w:t>5,6 L hidrocarbura................4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22,5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otam hc CxHy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57:00Z</dcterms:created>
  <dc:creator>Administrator</dc:creator>
  <dc:description/>
  <dc:language>en-US</dc:language>
  <cp:lastModifiedBy>dragos</cp:lastModifiedBy>
  <dcterms:modified xsi:type="dcterms:W3CDTF">2010-08-24T19:56:00Z</dcterms:modified>
  <cp:revision>4</cp:revision>
  <dc:subject/>
  <dc:title>Nume……………………………</dc:title>
</cp:coreProperties>
</file>