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ul  nu mă mulţumeş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der că m-am descurcat satisfăcăto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realizat bine sarcinil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</w:t>
            </w:r>
            <w:r>
              <w:rPr>
                <w:lang w:val="ro-RO"/>
              </w:rPr>
              <w:t>respectat cerinţele de încadrare  în tem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formulat idei / argumente suficient de clar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manifestat înţelegere şi spirit de echip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colaborat bine cu gru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parcurs toţi paşii din cerinţ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mul grupului s-a potrivit cu ritmul meu de lucr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 ceva no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-am făcut înţel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18:00Z</dcterms:created>
  <dc:creator>deedee</dc:creator>
  <dc:description/>
  <cp:keywords/>
  <dc:language>en-US</dc:language>
  <cp:lastModifiedBy>user</cp:lastModifiedBy>
  <dcterms:modified xsi:type="dcterms:W3CDTF">2010-07-29T06:09:00Z</dcterms:modified>
  <cp:revision>5</cp:revision>
  <dc:subject/>
  <dc:title/>
</cp:coreProperties>
</file>