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..</w:t>
      </w:r>
    </w:p>
    <w:p>
      <w:pPr>
        <w:pStyle w:val="Normal"/>
        <w:rPr/>
      </w:pPr>
      <w:r>
        <w:rPr/>
        <w:t>Prenume…………………………..</w:t>
      </w:r>
    </w:p>
    <w:p>
      <w:pPr>
        <w:pStyle w:val="Normal"/>
        <w:rPr/>
      </w:pPr>
      <w:r>
        <w:rPr/>
        <w:t>Clasa a 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E VERIF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p efectiv de lucru 60 min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Este permisă utilizarea calculatorulu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Din oficiu se acordă 1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/>
        <w:t>Varianta aleasă incorect duce la anularea răspunsului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…………………………….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……………………….. 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……………………………</w:t>
      </w:r>
      <w:r>
        <w:rPr/>
        <w:t>.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7334885"/>
      <w:bookmarkStart w:id="1" w:name="__Fieldmark__0_3857334885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7334885"/>
      <w:bookmarkStart w:id="3" w:name="__Fieldmark__1_3857334885"/>
      <w:bookmarkEnd w:id="3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57334885"/>
      <w:bookmarkStart w:id="5" w:name="__Fieldmark__2_3857334885"/>
      <w:bookmarkEnd w:id="5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57334885"/>
      <w:bookmarkStart w:id="7" w:name="__Fieldmark__3_3857334885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57334885"/>
      <w:bookmarkStart w:id="9" w:name="__Fieldmark__4_3857334885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57334885"/>
      <w:bookmarkStart w:id="11" w:name="__Fieldmark__5_3857334885"/>
      <w:bookmarkEnd w:id="11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57334885"/>
      <w:bookmarkStart w:id="13" w:name="__Fieldmark__6_3857334885"/>
      <w:bookmarkEnd w:id="13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57334885"/>
      <w:bookmarkStart w:id="15" w:name="__Fieldmark__7_3857334885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>
          <w:sz w:val="22"/>
          <w:szCs w:val="22"/>
        </w:rPr>
        <w:t>.</w:t>
      </w:r>
      <w:r>
        <w:rPr/>
        <w:t xml:space="preserve"> 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ab/>
      </w:r>
      <w:r>
        <w:rPr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  <w:t>Succes!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0:00Z</dcterms:created>
  <dc:creator>Administrator</dc:creator>
  <dc:description/>
  <dc:language>en-US</dc:language>
  <cp:lastModifiedBy>dragos</cp:lastModifiedBy>
  <dcterms:modified xsi:type="dcterms:W3CDTF">2010-08-24T19:46:00Z</dcterms:modified>
  <cp:revision>13</cp:revision>
  <dc:subject/>
  <dc:title/>
</cp:coreProperties>
</file>