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..</w:t>
      </w:r>
    </w:p>
    <w:p>
      <w:pPr>
        <w:pStyle w:val="Normal"/>
        <w:rPr/>
      </w:pPr>
      <w:r>
        <w:rPr/>
        <w:t>Prenume…………………………..</w:t>
      </w:r>
    </w:p>
    <w:p>
      <w:pPr>
        <w:pStyle w:val="Normal"/>
        <w:rPr/>
      </w:pPr>
      <w:r>
        <w:rPr/>
        <w:t>Clasa a 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Tema: ,, </w:t>
      </w:r>
      <w:r>
        <w:rPr>
          <w:rFonts w:cs="Verdana" w:ascii="Verdana" w:hAnsi="Verdana"/>
          <w:b/>
          <w:iCs/>
          <w:spacing w:val="-10"/>
          <w:sz w:val="20"/>
          <w:szCs w:val="20"/>
        </w:rPr>
        <w:t>Introducere in chimia organica”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E VERIFICA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p efectiv de lucru 60 min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Este permisă utilizarea calculatorulu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</w:rPr>
        <w:t>Din oficiu se acordă 1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1065"/>
        <w:contextualSpacing/>
        <w:jc w:val="both"/>
        <w:rPr>
          <w:rFonts w:ascii="Times New Roman" w:hAnsi="Times New Roman" w:cs="Times New Roman"/>
        </w:rPr>
      </w:pPr>
      <w:r>
        <w:rPr/>
        <w:t>Varianta aleasă incorect duce la anularea răspunsului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Obietive operaționa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>1.Sa cunoasca elementele care intra in comp.comp organici.</w:t>
      </w:r>
    </w:p>
    <w:p>
      <w:pPr>
        <w:pStyle w:val="Normal"/>
        <w:ind w:firstLine="708"/>
        <w:rPr/>
      </w:pPr>
      <w:r>
        <w:rPr/>
        <w:t>2.Sa cunoasca tipuri de catene de atomi de carbon si tpuri de atomi de carbon</w:t>
      </w:r>
    </w:p>
    <w:p>
      <w:pPr>
        <w:pStyle w:val="Normal"/>
        <w:ind w:firstLine="708"/>
        <w:rPr/>
      </w:pPr>
      <w:r>
        <w:rPr/>
        <w:t>3.Sa cunosca obiectul de studiu al chimiei organice</w:t>
      </w:r>
    </w:p>
    <w:p>
      <w:pPr>
        <w:pStyle w:val="Normal"/>
        <w:ind w:firstLine="708"/>
        <w:rPr/>
      </w:pPr>
      <w:r>
        <w:rPr/>
        <w:t xml:space="preserve">4.Sa rezolve probleme legate de compozitia chimica a substantelor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em Item</w:t>
      </w:r>
    </w:p>
    <w:p>
      <w:pPr>
        <w:pStyle w:val="Normal"/>
        <w:rPr/>
      </w:pPr>
      <w:r>
        <w:rPr>
          <w:b/>
        </w:rPr>
        <w:t xml:space="preserve">0,25px4=1p </w:t>
      </w:r>
      <w:r>
        <w:rPr>
          <w:b/>
          <w:color w:val="0000FF"/>
        </w:rPr>
        <w:t>1.</w:t>
      </w:r>
      <w:r>
        <w:rPr/>
        <w:t xml:space="preserve">Scrie cuvântul/cuvintele dintre paranteze care completează corect fiecare dintre      </w:t>
      </w:r>
    </w:p>
    <w:p>
      <w:pPr>
        <w:pStyle w:val="Normal"/>
        <w:rPr/>
      </w:pPr>
      <w:r>
        <w:rPr/>
        <w:t xml:space="preserve">                      </w:t>
      </w:r>
      <w:r>
        <w:rPr/>
        <w:t>afirmațiile date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. </w:t>
      </w:r>
      <w:r>
        <w:rPr/>
        <w:t xml:space="preserve">Sinteza ……………………………. a fost prima sinteză organică.  </w:t>
      </w:r>
    </w:p>
    <w:p>
      <w:pPr>
        <w:pStyle w:val="Normal"/>
        <w:rPr/>
      </w:pPr>
      <w:r>
        <w:rPr/>
        <w:t xml:space="preserve">                     </w:t>
      </w:r>
      <w:r>
        <w:rPr/>
        <w:t>(</w:t>
      </w:r>
      <w:r>
        <w:rPr>
          <w:b/>
          <w:i/>
        </w:rPr>
        <w:t>ureei/metanului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b. </w:t>
      </w:r>
      <w:r>
        <w:rPr/>
        <w:t xml:space="preserve">Atomul de carbon este ……………………….. și formează legături covalente </w:t>
      </w:r>
    </w:p>
    <w:p>
      <w:pPr>
        <w:pStyle w:val="Normal"/>
        <w:rPr/>
      </w:pPr>
      <w:r>
        <w:rPr/>
        <w:t xml:space="preserve">                     </w:t>
      </w:r>
      <w:r>
        <w:rPr/>
        <w:t>simple,duble și triple.(</w:t>
      </w:r>
      <w:r>
        <w:rPr>
          <w:b/>
          <w:i/>
        </w:rPr>
        <w:t>trivalent/tetravalent</w:t>
      </w:r>
      <w:r>
        <w:rPr/>
        <w:t>)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c. </w:t>
      </w:r>
      <w:r>
        <w:rPr/>
        <w:t xml:space="preserve">Legăturile duble C=C și legăturile triple C≡C sunt grupe functionale </w:t>
      </w:r>
    </w:p>
    <w:p>
      <w:pPr>
        <w:pStyle w:val="Normal"/>
        <w:rPr/>
      </w:pPr>
      <w:r>
        <w:rPr/>
        <w:t xml:space="preserve">                     ……………………………</w:t>
      </w:r>
      <w:r>
        <w:rPr/>
        <w:t>..(</w:t>
      </w:r>
      <w:r>
        <w:rPr>
          <w:b/>
          <w:i/>
        </w:rPr>
        <w:t>eterogene/omogene</w:t>
      </w:r>
      <w:r>
        <w:rPr/>
        <w:t>)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d. </w:t>
      </w:r>
      <w:r>
        <w:rPr/>
        <w:t xml:space="preserve">Orice compus organic conține în molecula lui obligatoriu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>……………………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(</w:t>
      </w:r>
      <w:r>
        <w:rPr>
          <w:b/>
          <w:i/>
        </w:rPr>
        <w:t>oxigen/carbon</w:t>
      </w:r>
      <w:r>
        <w:rPr/>
        <w:t>)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0,25px4=1p  </w:t>
      </w:r>
      <w:r>
        <w:rPr>
          <w:b/>
          <w:color w:val="0000FF"/>
        </w:rPr>
        <w:t>2.</w:t>
      </w:r>
      <w:r>
        <w:rPr/>
        <w:t xml:space="preserve"> Analizaţi afirmaţiile de mai jos şi bifați în dreptul căsuței A dacă afirmaţia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 xml:space="preserve">este  corectă sau in dreptul casutei F dacă afirmaţia este falsă: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>
          <w:b/>
        </w:rPr>
        <w:t>a.</w:t>
      </w:r>
      <w:r>
        <w:rPr/>
        <w:t xml:space="preserve"> Elementele care intră în compoziția compușilor organici se numesc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elemente organometalice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8277902"/>
      <w:bookmarkStart w:id="1" w:name="__Fieldmark__0_1078277902"/>
      <w:bookmarkEnd w:id="1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8277902"/>
      <w:bookmarkStart w:id="3" w:name="__Fieldmark__1_1078277902"/>
      <w:bookmarkEnd w:id="3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b.</w:t>
      </w:r>
      <w:r>
        <w:rPr/>
        <w:t>Legăturile covalente simple dintre un atom de carbon și 4 atomi de hidroge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sunt identice și sunt orientate în spațiu după vâfurile unui tetraedru regulat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78277902"/>
      <w:bookmarkStart w:id="5" w:name="__Fieldmark__2_1078277902"/>
      <w:bookmarkEnd w:id="5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78277902"/>
      <w:bookmarkStart w:id="7" w:name="__Fieldmark__3_1078277902"/>
      <w:bookmarkEnd w:id="7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>
          <w:b/>
        </w:rPr>
        <w:t>c.</w:t>
      </w:r>
      <w:r>
        <w:rPr/>
        <w:t xml:space="preserve">Legătura triplă dintre doi atomi este formată din două legături σ și o legătură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π 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ab/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78277902"/>
      <w:bookmarkStart w:id="9" w:name="__Fieldmark__4_1078277902"/>
      <w:bookmarkEnd w:id="9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78277902"/>
      <w:bookmarkStart w:id="11" w:name="__Fieldmark__5_1078277902"/>
      <w:bookmarkEnd w:id="11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ab/>
        <w:t>d.</w:t>
      </w:r>
      <w:r>
        <w:rPr/>
        <w:t xml:space="preserve">Chimia organică are ca obiect de studiu </w:t>
      </w:r>
      <w:r>
        <w:rPr>
          <w:lang w:val="en-US"/>
        </w:rPr>
        <w:t xml:space="preserve">:sinteza compușilor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organici,stabilirea</w:t>
      </w:r>
      <w:r>
        <w:rPr/>
        <w:t xml:space="preserve"> structurii acestora,studierea proprietatilor fizice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</w:t>
      </w:r>
      <w:r>
        <w:rPr/>
        <w:t>/ chimice ale acestora si elucidarea mecanismelor prin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care se produc reacțiile chimice la care participă compușii organici.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A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78277902"/>
      <w:bookmarkStart w:id="13" w:name="__Fieldmark__6_1078277902"/>
      <w:bookmarkEnd w:id="13"/>
      <w:r>
        <w:rPr/>
      </w:r>
      <w:r>
        <w:rPr/>
        <w:fldChar w:fldCharType="end"/>
      </w:r>
      <w:r>
        <w:rPr/>
        <w:t>, F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78277902"/>
      <w:bookmarkStart w:id="15" w:name="__Fieldmark__7_1078277902"/>
      <w:bookmarkEnd w:id="15"/>
      <w:r>
        <w:rPr/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1px2=2p</w:t>
        <w:tab/>
      </w:r>
      <w:r>
        <w:rPr>
          <w:b/>
          <w:color w:val="0000FF"/>
        </w:rPr>
        <w:t>3.</w:t>
      </w:r>
      <w:r>
        <w:rPr>
          <w:b/>
        </w:rPr>
        <w:t xml:space="preserve"> </w:t>
      </w:r>
      <w:r>
        <w:rPr/>
        <w:t xml:space="preserve">Precizeaza tipul catenei si natura atomilor de carbon din urmatoarele catene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de atomi de carbon: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2px2=2p      </w:t>
      </w:r>
      <w:r>
        <w:rPr>
          <w:b/>
          <w:color w:val="0000FF"/>
        </w:rPr>
        <w:t>4.</w:t>
      </w:r>
      <w:r>
        <w:rPr>
          <w:sz w:val="22"/>
          <w:szCs w:val="22"/>
        </w:rPr>
        <w:t>.</w:t>
      </w:r>
      <w:r>
        <w:rPr/>
        <w:t xml:space="preserve"> O cantitate de 2,1 g de substanta organica  A s-a supus analizei elementale,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obtinandu-se 4,4 g de CO</w:t>
      </w:r>
      <w:r>
        <w:rPr>
          <w:sz w:val="16"/>
          <w:szCs w:val="16"/>
        </w:rPr>
        <w:t>2</w:t>
      </w:r>
      <w:r>
        <w:rPr/>
        <w:t xml:space="preserve"> si 0,9 g de H</w:t>
      </w:r>
      <w:r>
        <w:rPr>
          <w:sz w:val="16"/>
          <w:szCs w:val="16"/>
        </w:rPr>
        <w:t>2</w:t>
      </w:r>
      <w:r>
        <w:rPr/>
        <w:t xml:space="preserve">O.Determina formulele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ab/>
      </w:r>
      <w:r>
        <w:rPr/>
        <w:t>procentuala,bruta a substantei necunoscute A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px3=3p        </w:t>
      </w:r>
      <w:r>
        <w:rPr>
          <w:b/>
          <w:color w:val="0000FF"/>
          <w:sz w:val="22"/>
          <w:szCs w:val="22"/>
        </w:rPr>
        <w:t>5.</w:t>
      </w:r>
      <w:r>
        <w:rPr>
          <w:sz w:val="22"/>
          <w:szCs w:val="22"/>
        </w:rPr>
        <w:t xml:space="preserve">In combustia a 5,6 L(c.n.) de hidrocarbura rezullta 44 g dioxid de carbon si 22,5 g de 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pa.Stabileste: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a). formula bruta a hidrocarburii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. formula moleculara a hidrocarburii.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). izomerii de catena ai hidrocarburii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  <w:t>Succes!</w:t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  <w:tab w:val="left" w:pos="63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0:00Z</dcterms:created>
  <dc:creator>Administrator</dc:creator>
  <dc:description/>
  <dc:language>en-US</dc:language>
  <cp:lastModifiedBy>dragos</cp:lastModifiedBy>
  <dcterms:modified xsi:type="dcterms:W3CDTF">2010-08-24T19:46:00Z</dcterms:modified>
  <cp:revision>13</cp:revision>
  <dc:subject/>
  <dc:title/>
</cp:coreProperties>
</file>