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</w:t>
      </w:r>
      <w:r>
        <w:rPr/>
        <w:t>TEST   INIT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—Ce intelgeti prin curent electric ? Definit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---Ce este curentul electric alternativ  si cel continuu , dati exemple practice pentru fieca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---Ce tipuri de componente ale unui circuit electric cunoasteti , precizati rolul lor in circu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---Ce tipuri de marimi electrice se gasesc intr-un circuit electric ? Precizati unitatile lor de         </w:t>
      </w:r>
    </w:p>
    <w:p>
      <w:pPr>
        <w:pStyle w:val="Normal"/>
        <w:jc w:val="both"/>
        <w:rPr/>
      </w:pPr>
      <w:r>
        <w:rPr/>
        <w:t>mas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---Faceti schita unui circuit electric simplu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8:25:00Z</dcterms:created>
  <dc:creator>Profesor</dc:creator>
  <dc:description/>
  <cp:keywords/>
  <dc:language>en-US</dc:language>
  <cp:lastModifiedBy>Profesor</cp:lastModifiedBy>
  <dcterms:modified xsi:type="dcterms:W3CDTF">2010-07-27T08:52:00Z</dcterms:modified>
  <cp:revision>2</cp:revision>
  <dc:subject/>
  <dc:title/>
</cp:coreProperties>
</file>