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7896626"/>
            <w:bookmarkStart w:id="1" w:name="__Fieldmark__0_21278966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127896626"/>
            <w:bookmarkStart w:id="3" w:name="__Fieldmark__3_212789662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bţinerea aprobării pentru folosirea site-urilor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înainte de începerea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127896626"/>
            <w:bookmarkStart w:id="5" w:name="__Fieldmark__6_212789662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Rezervarea laboratorului de informatic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este planificat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127896626"/>
            <w:bookmarkStart w:id="7" w:name="__Fieldmark__9_212789662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i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127896626"/>
            <w:bookmarkStart w:id="9" w:name="__Fieldmark__12_212789662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127896626"/>
            <w:bookmarkStart w:id="11" w:name="__Fieldmark__15_212789662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  <w:t>în prima oră 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it-IT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127896626"/>
            <w:bookmarkStart w:id="13" w:name="__Fieldmark__18_212789662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c`olegii de catedră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127896626"/>
            <w:bookmarkStart w:id="15" w:name="__Fieldmark__21_212789662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127896626"/>
            <w:bookmarkStart w:id="17" w:name="__Fieldmark__24_212789662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127896626"/>
            <w:bookmarkStart w:id="19" w:name="__Fieldmark__27_212789662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diriginţ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127896626"/>
            <w:bookmarkStart w:id="21" w:name="__Fieldmark__30_212789662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127896626"/>
            <w:bookmarkStart w:id="23" w:name="__Fieldmark__33_212789662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activ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127896626"/>
            <w:bookmarkStart w:id="25" w:name="__Fieldmark__36_212789662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Invitaţi colegii de catedră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127896626"/>
            <w:bookmarkStart w:id="27" w:name="__Fieldmark__39_212789662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127896626"/>
            <w:bookmarkStart w:id="29" w:name="__Fieldmark__42_212789662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127896626"/>
            <w:bookmarkStart w:id="31" w:name="__Fieldmark__45_212789662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Monitorizarea activităţii elevilor la clasă şi în laborat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it-IT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2127896626"/>
            <w:bookmarkStart w:id="33" w:name="__Fieldmark__48_212789662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2127896626"/>
            <w:bookmarkStart w:id="35" w:name="__Fieldmark__51_212789662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, administratorul de reţea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 săptămân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ă după finalizare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4_2127896626"/>
            <w:bookmarkStart w:id="37" w:name="__Fieldmark__54_212789662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7_2127896626"/>
            <w:bookmarkStart w:id="39" w:name="__Fieldmark__57_212789662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127896626"/>
            <w:bookmarkStart w:id="41" w:name="__Fieldmark__60_212789662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3_2127896626"/>
            <w:bookmarkStart w:id="43" w:name="__Fieldmark__63_212789662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instrText xml:space="preserve"> FORMTEXT </w:instrText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separate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Arial Unicode MS" w:cs="MS Gothic;Arial Unicode MS" w:ascii="Verdana" w:hAnsi="Verdana"/>
                <w:color w:val="000000"/>
                <w:lang w:val="pt-BR" w:eastAsia="en-US"/>
              </w:rPr>
              <w:fldChar w:fldCharType="end"/>
            </w:r>
            <w:r>
              <w:rPr>
                <w:rFonts w:eastAsia="MS Gothic;Arial Unicode MS" w:cs="MS Gothic;Arial Unicode MS" w:ascii="Verdana" w:hAnsi="Verdana"/>
                <w:color w:val="000000"/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urelia</cp:lastModifiedBy>
  <dcterms:modified xsi:type="dcterms:W3CDTF">2010-08-24T17:28:00Z</dcterms:modified>
  <cp:revision>64</cp:revision>
  <dc:subject/>
  <dc:title>Intel® Teach Program Essentials Course</dc:title>
</cp:coreProperties>
</file>