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5825037"/>
            <w:bookmarkStart w:id="1" w:name="__Fieldmark__0_1805825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805825037"/>
            <w:bookmarkStart w:id="3" w:name="__Fieldmark__3_180582503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805825037"/>
            <w:bookmarkStart w:id="5" w:name="__Fieldmark__6_180582503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805825037"/>
            <w:bookmarkStart w:id="7" w:name="__Fieldmark__9_180582503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805825037"/>
            <w:bookmarkStart w:id="9" w:name="__Fieldmark__12_180582503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805825037"/>
            <w:bookmarkStart w:id="11" w:name="__Fieldmark__15_180582503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805825037"/>
            <w:bookmarkStart w:id="13" w:name="__Fieldmark__18_180582503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805825037"/>
            <w:bookmarkStart w:id="15" w:name="__Fieldmark__21_180582503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805825037"/>
            <w:bookmarkStart w:id="17" w:name="__Fieldmark__24_180582503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805825037"/>
            <w:bookmarkStart w:id="19" w:name="__Fieldmark__27_180582503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805825037"/>
            <w:bookmarkStart w:id="21" w:name="__Fieldmark__30_180582503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805825037"/>
            <w:bookmarkStart w:id="23" w:name="__Fieldmark__33_180582503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805825037"/>
            <w:bookmarkStart w:id="25" w:name="__Fieldmark__36_180582503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805825037"/>
            <w:bookmarkStart w:id="27" w:name="__Fieldmark__39_180582503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805825037"/>
            <w:bookmarkStart w:id="29" w:name="__Fieldmark__42_180582503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805825037"/>
            <w:bookmarkStart w:id="31" w:name="__Fieldmark__45_180582503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805825037"/>
            <w:bookmarkStart w:id="33" w:name="__Fieldmark__48_180582503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805825037"/>
            <w:bookmarkStart w:id="35" w:name="__Fieldmark__51_180582503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1805825037"/>
            <w:bookmarkStart w:id="37" w:name="__Fieldmark__54_180582503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1805825037"/>
            <w:bookmarkStart w:id="39" w:name="__Fieldmark__57_180582503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805825037"/>
            <w:bookmarkStart w:id="41" w:name="__Fieldmark__60_180582503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1805825037"/>
            <w:bookmarkStart w:id="43" w:name="__Fieldmark__63_180582503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