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0021417"/>
            <w:bookmarkStart w:id="1" w:name="__Fieldmark__0_5600214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560021417"/>
            <w:bookmarkStart w:id="3" w:name="__Fieldmark__3_56002141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560021417"/>
            <w:bookmarkStart w:id="5" w:name="__Fieldmark__6_56002141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560021417"/>
            <w:bookmarkStart w:id="7" w:name="__Fieldmark__9_56002141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560021417"/>
            <w:bookmarkStart w:id="9" w:name="__Fieldmark__12_56002141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560021417"/>
            <w:bookmarkStart w:id="11" w:name="__Fieldmark__15_56002141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560021417"/>
            <w:bookmarkStart w:id="13" w:name="__Fieldmark__18_56002141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560021417"/>
            <w:bookmarkStart w:id="15" w:name="__Fieldmark__21_56002141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560021417"/>
            <w:bookmarkStart w:id="17" w:name="__Fieldmark__24_56002141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560021417"/>
            <w:bookmarkStart w:id="19" w:name="__Fieldmark__27_56002141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560021417"/>
            <w:bookmarkStart w:id="21" w:name="__Fieldmark__30_56002141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560021417"/>
            <w:bookmarkStart w:id="23" w:name="__Fieldmark__33_56002141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560021417"/>
            <w:bookmarkStart w:id="25" w:name="__Fieldmark__36_56002141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560021417"/>
            <w:bookmarkStart w:id="27" w:name="__Fieldmark__39_56002141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560021417"/>
            <w:bookmarkStart w:id="29" w:name="__Fieldmark__42_56002141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560021417"/>
            <w:bookmarkStart w:id="31" w:name="__Fieldmark__45_56002141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560021417"/>
            <w:bookmarkStart w:id="33" w:name="__Fieldmark__48_56002141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560021417"/>
            <w:bookmarkStart w:id="35" w:name="__Fieldmark__51_56002141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560021417"/>
            <w:bookmarkStart w:id="37" w:name="__Fieldmark__54_56002141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560021417"/>
            <w:bookmarkStart w:id="39" w:name="__Fieldmark__57_56002141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560021417"/>
            <w:bookmarkStart w:id="41" w:name="__Fieldmark__60_56002141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560021417"/>
            <w:bookmarkStart w:id="43" w:name="__Fieldmark__63_56002141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janos jozsef</cp:lastModifiedBy>
  <dcterms:modified xsi:type="dcterms:W3CDTF">2007-09-13T15:42:00Z</dcterms:modified>
  <cp:revision>57</cp:revision>
  <dc:subject/>
  <dc:title>Intel® Teach Program Essentials Course</dc:title>
</cp:coreProperties>
</file>