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55210370"/>
            <w:bookmarkStart w:id="1" w:name="__Fieldmark__0_42552103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actualizarea teoriei literare și a cunoștințelor de limb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a anului şcolar şi ori de câte ori este necesa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4255210370"/>
            <w:bookmarkStart w:id="3" w:name="__Fieldmark__3_4255210370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Întocmirea documentelor proiective şi de facilit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înaintea începerii anului şcola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4255210370"/>
            <w:bookmarkStart w:id="5" w:name="__Fieldmark__6_4255210370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inaintea începerii unităţii cu o săptămână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4255210370"/>
            <w:bookmarkStart w:id="7" w:name="__Fieldmark__9_4255210370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înaintea începerii şi pe parcursul desfăşurării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4255210370"/>
            <w:bookmarkStart w:id="9" w:name="__Fieldmark__12_4255210370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4255210370"/>
            <w:bookmarkStart w:id="11" w:name="__Fieldmark__15_4255210370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movarea metodei de învăţare prin proiecte în cadrul unităţi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la începutul anului şcola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4255210370"/>
            <w:bookmarkStart w:id="13" w:name="__Fieldmark__18_4255210370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tabilirea temelor şi a grupelor de lucru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fesor, elevi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la începutul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4255210370"/>
            <w:bookmarkStart w:id="15" w:name="__Fieldmark__21_4255210370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tabilirea sarcinilor pentru membrii grupe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la începutul activităt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4255210370"/>
            <w:bookmarkStart w:id="17" w:name="__Fieldmark__24_4255210370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părinții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e parcursul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4255210370"/>
            <w:bookmarkStart w:id="19" w:name="__Fieldmark__27_4255210370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e tot parcursul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4255210370"/>
            <w:bookmarkStart w:id="21" w:name="__Fieldmark__30_4255210370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rea activităţii elevilor la clasă şi pe pagina wik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ermanent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4255210370"/>
            <w:bookmarkStart w:id="23" w:name="__Fieldmark__33_4255210370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rea  instrumentelor de  evaluare   (grila de autoevaluare, probe de evaluare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imediat ce unitatea s-a încheiat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4255210370"/>
            <w:bookmarkStart w:id="25" w:name="__Fieldmark__36_4255210370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Evaluarea finală a proiectelor şi a activităţii elevilor şi înregistrarea rezultatelor acestora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la finalul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4255210370"/>
            <w:bookmarkStart w:id="27" w:name="__Fieldmark__39_4255210370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după finalizarea unităţii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4255210370"/>
            <w:bookmarkStart w:id="29" w:name="__Fieldmark__42_4255210370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t după finalizarea unităţii, dacă este cazul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4255210370"/>
            <w:bookmarkStart w:id="31" w:name="__Fieldmark__45_4255210370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t integra conținuturile și abilitățile asimilate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rofeso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pe tot parcursul anului şcola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MarkerFeltThin-Plain">
    <w:charset w:val="00"/>
    <w:family w:val="auto"/>
    <w:pitch w:val="variable"/>
  </w:font>
  <w:font w:name="Arial Black">
    <w:charset w:val="ee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46:00Z</dcterms:created>
  <dc:creator>Jennifer Doherty</dc:creator>
  <dc:description/>
  <dc:language>en-US</dc:language>
  <cp:lastModifiedBy>user</cp:lastModifiedBy>
  <dcterms:modified xsi:type="dcterms:W3CDTF">2010-08-24T07:50:00Z</dcterms:modified>
  <cp:revision>7</cp:revision>
  <dc:subject/>
  <dc:title>Intel® Teach Program Essentials Course</dc:title>
</cp:coreProperties>
</file>