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93134338"/>
            <w:bookmarkStart w:id="1" w:name="__Fieldmark__0_28931343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actualizarea teoriei literare și a cunoștințelor de limb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893134338"/>
            <w:bookmarkStart w:id="3" w:name="__Fieldmark__3_289313433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893134338"/>
            <w:bookmarkStart w:id="5" w:name="__Fieldmark__6_289313433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2893134338"/>
            <w:bookmarkStart w:id="7" w:name="__Fieldmark__9_289313433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2893134338"/>
            <w:bookmarkStart w:id="9" w:name="__Fieldmark__12_289313433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2893134338"/>
            <w:bookmarkStart w:id="11" w:name="__Fieldmark__15_289313433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2893134338"/>
            <w:bookmarkStart w:id="13" w:name="__Fieldmark__18_289313433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2893134338"/>
            <w:bookmarkStart w:id="15" w:name="__Fieldmark__21_289313433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sarcinilor pentru membrii grup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începutul activităt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893134338"/>
            <w:bookmarkStart w:id="17" w:name="__Fieldmark__24_289313433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părinții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2893134338"/>
            <w:bookmarkStart w:id="19" w:name="__Fieldmark__27_289313433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2893134338"/>
            <w:bookmarkStart w:id="21" w:name="__Fieldmark__30_289313433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rea activităţii elevilor la clasă şi pe pagina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2893134338"/>
            <w:bookmarkStart w:id="23" w:name="__Fieldmark__33_289313433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 instrumentelor de  evaluare   (grila de autoevaluare, probe de evaluare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2893134338"/>
            <w:bookmarkStart w:id="25" w:name="__Fieldmark__36_289313433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2893134338"/>
            <w:bookmarkStart w:id="27" w:name="__Fieldmark__39_289313433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2893134338"/>
            <w:bookmarkStart w:id="29" w:name="__Fieldmark__42_289313433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2893134338"/>
            <w:bookmarkStart w:id="31" w:name="__Fieldmark__45_289313433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t integra conținuturile și abilitățile asimilate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46:00Z</dcterms:created>
  <dc:creator>Jennifer Doherty</dc:creator>
  <dc:description/>
  <dc:language>en-US</dc:language>
  <cp:lastModifiedBy>user</cp:lastModifiedBy>
  <dcterms:modified xsi:type="dcterms:W3CDTF">2010-08-24T07:50:00Z</dcterms:modified>
  <cp:revision>7</cp:revision>
  <dc:subject/>
  <dc:title>Intel® Teach Program Essentials Course</dc:title>
</cp:coreProperties>
</file>