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eastAsia="Verdana" w:cs="Verdana" w:ascii="Verdana" w:hAnsi="Verdana"/>
          <w:b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sz w:val="20"/>
          <w:szCs w:val="20"/>
          <w:lang w:val="fr-FR"/>
        </w:rPr>
        <w:t>Formatul planului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FR"/>
        </w:rPr>
      </w:pPr>
      <w:r>
        <w:rPr>
          <w:rFonts w:cs="Verdana" w:ascii="Verdana" w:hAnsi="Verdana"/>
          <w:b/>
          <w:shadow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06596486"/>
            <w:bookmarkStart w:id="1" w:name="__Fieldmark__0_41065964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actualizarea teoriei literare și a cunoștințelor de limb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a anului şcolar şi ori de câte ori este necesar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4106596486"/>
            <w:bookmarkStart w:id="3" w:name="__Fieldmark__3_4106596486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Întocmirea documentelor proiective şi de facilit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înaintea începerii anului şcola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4106596486"/>
            <w:bookmarkStart w:id="5" w:name="__Fieldmark__6_4106596486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inaintea începerii unităţii cu o săptămână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4106596486"/>
            <w:bookmarkStart w:id="7" w:name="__Fieldmark__9_4106596486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înaintea începerii şi pe parcursul desfăşurării unităţii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4106596486"/>
            <w:bookmarkStart w:id="9" w:name="__Fieldmark__12_4106596486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4106596486"/>
            <w:bookmarkStart w:id="11" w:name="__Fieldmark__15_4106596486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movarea metodei de învăţare prin proiecte în cadrul unităţi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la începutul anului şcola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4106596486"/>
            <w:bookmarkStart w:id="13" w:name="__Fieldmark__18_4106596486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tabilirea temelor şi a grupelor de lucru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la începutul unităţii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4106596486"/>
            <w:bookmarkStart w:id="15" w:name="__Fieldmark__21_4106596486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tabilirea sarcinilor pentru membrii grupe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la începutul activitătii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4106596486"/>
            <w:bookmarkStart w:id="17" w:name="__Fieldmark__24_4106596486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părinții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e parcursul unităţii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4106596486"/>
            <w:bookmarkStart w:id="19" w:name="__Fieldmark__27_4106596486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4106596486"/>
            <w:bookmarkStart w:id="21" w:name="__Fieldmark__30_4106596486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rea activităţii elevilor la clasă şi pe pagina wik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ermanent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4106596486"/>
            <w:bookmarkStart w:id="23" w:name="__Fieldmark__33_4106596486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rea  instrumentelor de  evaluare   (grila de autoevaluare, probe de evaluare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imediat ce unitatea s-a încheiat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4106596486"/>
            <w:bookmarkStart w:id="25" w:name="__Fieldmark__36_4106596486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Evaluarea finală a proiectelor şi a activităţii elevilor şi înregistrarea rezultatelor acestora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la finalul unităţii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4106596486"/>
            <w:bookmarkStart w:id="27" w:name="__Fieldmark__39_4106596486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după finalizarea unităţii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4106596486"/>
            <w:bookmarkStart w:id="29" w:name="__Fieldmark__42_4106596486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t după finalizarea unităţii, dacă este cazul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4106596486"/>
            <w:bookmarkStart w:id="31" w:name="__Fieldmark__45_4106596486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Gandiţi-vă la cum se pot integra conținuturile și abilitățile asimilate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e tot parcursul anului şcola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Myriad Roman">
    <w:altName w:val="Arial"/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MarkerFeltThin-Plain">
    <w:charset w:val="00"/>
    <w:family w:val="auto"/>
    <w:pitch w:val="variable"/>
  </w:font>
  <w:font w:name="Arial Black">
    <w:charset w:val="ee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Referincomentariu">
    <w:name w:val="Referință comentariu"/>
    <w:basedOn w:val="Fontdeparagrafimplicit"/>
    <w:qFormat/>
    <w:rPr>
      <w:sz w:val="16"/>
      <w:szCs w:val="16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Bodycontent1">
    <w:name w:val="bodycontent1"/>
    <w:basedOn w:val="Fontdeparagrafimplici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Fontdeparagrafimplicit"/>
    <w:qFormat/>
    <w:rPr>
      <w:i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CharChar">
    <w:name w:val=" Char Char"/>
    <w:basedOn w:val="Fontdeparagrafimplicit"/>
    <w:qFormat/>
    <w:rPr>
      <w:rFonts w:ascii="Myriad Roman;Arial" w:hAnsi="Myriad Roman;Arial" w:eastAsia="Times" w:cs="Myriad Roman;Arial"/>
      <w:b/>
      <w:bCs/>
      <w:lang w:val="en-US" w:bidi="ar-SA"/>
    </w:rPr>
  </w:style>
  <w:style w:type="character" w:styleId="Bodytext">
    <w:name w:val="bodytext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Corptext2">
    <w:name w:val="Corp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cumarcatori">
    <w:name w:val="Listă cu marcatori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;Arial" w:hAnsi="Myriad Roman;Arial" w:eastAsia="Times" w:cs="Myriad Roman;Arial"/>
      <w:sz w:val="20"/>
      <w:szCs w:val="20"/>
    </w:rPr>
  </w:style>
  <w:style w:type="paragraph" w:styleId="Legend">
    <w:name w:val="Legendă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;Arial" w:hAnsi="Myriad Roman;Arial" w:eastAsia="Times" w:cs="Myriad Roman;Arial"/>
      <w:b/>
      <w:bCs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;Arial" w:hAnsi="Myriad Roman;Arial" w:eastAsia="Times" w:cs="Myriad Roman;Arial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46:00Z</dcterms:created>
  <dc:creator>Jennifer Doherty</dc:creator>
  <dc:description/>
  <dc:language>en-US</dc:language>
  <cp:lastModifiedBy>user</cp:lastModifiedBy>
  <dcterms:modified xsi:type="dcterms:W3CDTF">2010-08-24T07:50:00Z</dcterms:modified>
  <cp:revision>7</cp:revision>
  <dc:subject/>
  <dc:title>Intel® Teach Program Essentials Course</dc:title>
</cp:coreProperties>
</file>