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5316206"/>
            <w:bookmarkStart w:id="1" w:name="__Fieldmark__0_1653162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165316206"/>
            <w:bookmarkStart w:id="3" w:name="__Fieldmark__3_16531620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bţinerea aprobării pentru folosirea site-urilor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  <w:t>înainte de începerea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165316206"/>
            <w:bookmarkStart w:id="5" w:name="__Fieldmark__6_16531620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Rezervarea laboratorului de informatic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este planificat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165316206"/>
            <w:bookmarkStart w:id="7" w:name="__Fieldmark__9_16531620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165316206"/>
            <w:bookmarkStart w:id="9" w:name="__Fieldmark__12_16531620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165316206"/>
            <w:bookmarkStart w:id="11" w:name="__Fieldmark__15_16531620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  <w:t>în prima oră 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165316206"/>
            <w:bookmarkStart w:id="13" w:name="__Fieldmark__18_16531620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c`olegii de catedră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165316206"/>
            <w:bookmarkStart w:id="15" w:name="__Fieldmark__21_16531620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165316206"/>
            <w:bookmarkStart w:id="17" w:name="__Fieldmark__24_16531620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165316206"/>
            <w:bookmarkStart w:id="19" w:name="__Fieldmark__27_16531620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diriginţ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165316206"/>
            <w:bookmarkStart w:id="21" w:name="__Fieldmark__30_16531620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165316206"/>
            <w:bookmarkStart w:id="23" w:name="__Fieldmark__33_16531620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activ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165316206"/>
            <w:bookmarkStart w:id="25" w:name="__Fieldmark__36_16531620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Invitaţi colegii de catedră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165316206"/>
            <w:bookmarkStart w:id="27" w:name="__Fieldmark__39_16531620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165316206"/>
            <w:bookmarkStart w:id="29" w:name="__Fieldmark__42_16531620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165316206"/>
            <w:bookmarkStart w:id="31" w:name="__Fieldmark__45_16531620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Monitorizarea activităţii elevilor la clasă şi în laborat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165316206"/>
            <w:bookmarkStart w:id="33" w:name="__Fieldmark__48_16531620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165316206"/>
            <w:bookmarkStart w:id="35" w:name="__Fieldmark__51_16531620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 săptămân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ă după finalizare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165316206"/>
            <w:bookmarkStart w:id="37" w:name="__Fieldmark__54_16531620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165316206"/>
            <w:bookmarkStart w:id="39" w:name="__Fieldmark__57_16531620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165316206"/>
            <w:bookmarkStart w:id="41" w:name="__Fieldmark__60_16531620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165316206"/>
            <w:bookmarkStart w:id="43" w:name="__Fieldmark__63_16531620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urelia</cp:lastModifiedBy>
  <dcterms:modified xsi:type="dcterms:W3CDTF">2010-08-24T17:28:00Z</dcterms:modified>
  <cp:revision>64</cp:revision>
  <dc:subject/>
  <dc:title>Intel® Teach Program Essentials Course</dc:title>
</cp:coreProperties>
</file>