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  <w:t>Planul 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fr-FR"/>
        </w:rPr>
      </w:pPr>
      <w:r>
        <w:rPr>
          <w:rFonts w:cs="Verdana" w:ascii="Verdana" w:hAnsi="Verdana"/>
          <w:b/>
          <w:shadow/>
          <w:sz w:val="20"/>
          <w:szCs w:val="20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it-IT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66262542"/>
            <w:bookmarkStart w:id="1" w:name="__Fieldmark__0_21662625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a anului şcolar şi ori de câte ori este necesar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2166262542"/>
            <w:bookmarkStart w:id="3" w:name="__Fieldmark__3_2166262542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bţinerea aprobării pentru folosirea site-urilor wik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Administratorul de reţea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pt-BR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pt-BR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pt-BR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pt-BR" w:eastAsia="en-US"/>
              </w:rPr>
              <w:t>înainte de începerea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pt-BR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pt-BR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2166262542"/>
            <w:bookmarkStart w:id="5" w:name="__Fieldmark__6_2166262542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Rezervarea laboratorului de informatic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imediat ce unitatea este planificata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2166262542"/>
            <w:bookmarkStart w:id="7" w:name="__Fieldmark__9_2166262542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 </w:t>
              <w:tab/>
              <w:t>Întocmirea documentelor proiective şi de facilit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i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i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i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înaintea începerii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2166262542"/>
            <w:bookmarkStart w:id="9" w:name="__Fieldmark__12_2166262542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inaintea începerii unităţii cu o săptămână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2166262542"/>
            <w:bookmarkStart w:id="11" w:name="__Fieldmark__15_2166262542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 xml:space="preserve">Stabiliţi legături şi parametri de proiect cu partenerii din clas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it-IT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it-IT" w:eastAsia="en-US"/>
              </w:rPr>
              <w:t>în prima oră a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it-IT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it-IT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2166262542"/>
            <w:bookmarkStart w:id="13" w:name="__Fieldmark__18_2166262542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 xml:space="preserve">Invitaţi c`olegii de catedră pentru a vedea elevii  implicati in realizarea  proiectului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2166262542"/>
            <w:bookmarkStart w:id="15" w:name="__Fieldmark__21_2166262542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înaintea începerii şi pe parcursul desfăşurării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2166262542"/>
            <w:bookmarkStart w:id="17" w:name="__Fieldmark__24_2166262542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eb creat de profesori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2166262542"/>
            <w:bookmarkStart w:id="19" w:name="__Fieldmark__27_2166262542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Promovarea metodei de învăţare prin proiecte în cadrul unităţi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diriginţ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la începutul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it-IT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2166262542"/>
            <w:bookmarkStart w:id="21" w:name="__Fieldmark__30_2166262542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 </w:t>
              <w:tab/>
              <w:t>Stabilirea temelor şi a grupelor de lucru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la început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2166262542"/>
            <w:bookmarkStart w:id="23" w:name="__Fieldmark__33_2166262542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parcursul activ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2166262542"/>
            <w:bookmarkStart w:id="25" w:name="__Fieldmark__36_2166262542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 </w:t>
              <w:tab/>
              <w:t xml:space="preserve">Invitaţi colegii de catedră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2166262542"/>
            <w:bookmarkStart w:id="27" w:name="__Fieldmark__39_2166262542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2166262542"/>
            <w:bookmarkStart w:id="29" w:name="__Fieldmark__42_2166262542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2166262542"/>
            <w:bookmarkStart w:id="31" w:name="__Fieldmark__45_2166262542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it-IT"/>
              </w:rPr>
              <w:t>Monitorizarea activităţii elevilor la clasă şi în laborat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rmanent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it-IT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8_2166262542"/>
            <w:bookmarkStart w:id="33" w:name="__Fieldmark__48_2166262542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 </w:t>
              <w:tab/>
              <w:t xml:space="preserve">Creaţi un instrument de  evaluare   pentru a obţine un feedback cu privire la succesul unităţii de învăţare (autoevaluare, chestionare pentru părinţi, chestionare de evaluare  pe Web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imediat ce unitatea s-a încheiat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51_2166262542"/>
            <w:bookmarkStart w:id="35" w:name="__Fieldmark__51_2166262542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urăţaţi dosar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administratorul de reţea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la o săptămân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ă după finalizare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4_2166262542"/>
            <w:bookmarkStart w:id="37" w:name="__Fieldmark__54_2166262542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Evaluarea finală a proiectelor şi a activităţii elevilor şi înregistrarea rezultatelor acestora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la final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7_2166262542"/>
            <w:bookmarkStart w:id="39" w:name="__Fieldmark__57_2166262542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după finalizarea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0_2166262542"/>
            <w:bookmarkStart w:id="41" w:name="__Fieldmark__60_2166262542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t după finalizarea unităţii, dacă este cazul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3_2166262542"/>
            <w:bookmarkStart w:id="43" w:name="__Fieldmark__63_2166262542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pt-BR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pt-BR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pt-BR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pt-BR" w:eastAsia="en-US"/>
              </w:rPr>
              <w:t>pe tot parcursul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pt-BR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pt-BR" w:eastAsia="en-US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;Arial" w:hAnsi="Myriad Roman;Arial" w:eastAsia="Times" w:cs="Myriad Roman;Arial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;Arial" w:hAnsi="Myriad Roman;Arial" w:eastAsia="Times" w:cs="Myriad Roman;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;Arial" w:hAnsi="Myriad Roman;Arial" w:eastAsia="Times" w:cs="Myriad Roman;Arial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;Arial" w:hAnsi="Myriad Roman;Arial" w:eastAsia="Times" w:cs="Myriad Roman;Arial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7:08:00Z</dcterms:created>
  <dc:creator>Jennifer Doherty</dc:creator>
  <dc:description/>
  <cp:keywords/>
  <dc:language>en-US</dc:language>
  <cp:lastModifiedBy>Aurelia</cp:lastModifiedBy>
  <dcterms:modified xsi:type="dcterms:W3CDTF">2010-08-24T17:28:00Z</dcterms:modified>
  <cp:revision>64</cp:revision>
  <dc:subject/>
  <dc:title>Intel® Teach Program Essentials Course</dc:title>
</cp:coreProperties>
</file>