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5510317"/>
            <w:bookmarkStart w:id="1" w:name="__Fieldmark__0_3365510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365510317"/>
            <w:bookmarkStart w:id="3" w:name="__Fieldmark__3_336551031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365510317"/>
            <w:bookmarkStart w:id="5" w:name="__Fieldmark__6_336551031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365510317"/>
            <w:bookmarkStart w:id="7" w:name="__Fieldmark__9_336551031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365510317"/>
            <w:bookmarkStart w:id="9" w:name="__Fieldmark__12_336551031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365510317"/>
            <w:bookmarkStart w:id="11" w:name="__Fieldmark__15_336551031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365510317"/>
            <w:bookmarkStart w:id="13" w:name="__Fieldmark__18_336551031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365510317"/>
            <w:bookmarkStart w:id="15" w:name="__Fieldmark__21_336551031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365510317"/>
            <w:bookmarkStart w:id="17" w:name="__Fieldmark__24_336551031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365510317"/>
            <w:bookmarkStart w:id="19" w:name="__Fieldmark__27_336551031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365510317"/>
            <w:bookmarkStart w:id="21" w:name="__Fieldmark__30_336551031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365510317"/>
            <w:bookmarkStart w:id="23" w:name="__Fieldmark__33_336551031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365510317"/>
            <w:bookmarkStart w:id="25" w:name="__Fieldmark__36_336551031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365510317"/>
            <w:bookmarkStart w:id="27" w:name="__Fieldmark__39_336551031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365510317"/>
            <w:bookmarkStart w:id="29" w:name="__Fieldmark__42_336551031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365510317"/>
            <w:bookmarkStart w:id="31" w:name="__Fieldmark__45_336551031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365510317"/>
            <w:bookmarkStart w:id="33" w:name="__Fieldmark__48_336551031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365510317"/>
            <w:bookmarkStart w:id="35" w:name="__Fieldmark__51_336551031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3365510317"/>
            <w:bookmarkStart w:id="37" w:name="__Fieldmark__54_336551031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3365510317"/>
            <w:bookmarkStart w:id="39" w:name="__Fieldmark__57_336551031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365510317"/>
            <w:bookmarkStart w:id="41" w:name="__Fieldmark__60_336551031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3365510317"/>
            <w:bookmarkStart w:id="43" w:name="__Fieldmark__63_336551031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janos jozsef</cp:lastModifiedBy>
  <dcterms:modified xsi:type="dcterms:W3CDTF">2007-09-13T15:42:00Z</dcterms:modified>
  <cp:revision>57</cp:revision>
  <dc:subject/>
  <dc:title>Intel® Teach Program Essentials Course</dc:title>
</cp:coreProperties>
</file>