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ARTE BIN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pectarea etapelor alcătuirii discurs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osirea elementelor corelative pentru indicarea legăturii cauză-efect (dacă…atunci, cu câz…cu atât)</w:t>
            </w:r>
          </w:p>
          <w:p>
            <w:pPr>
              <w:pStyle w:val="Normal"/>
              <w:rPr/>
            </w:pPr>
            <w:r>
              <w:rPr/>
              <w:t>Folosirea unor conectori specifici pentru prezentarea argumentelor (având în vedere că,. .în ceea ce priveşte…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tatea discurs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tatea argumentării (respectarea ordinii logice, corectitudine gramaticală, fair-play, adecvarea ideilor pentru susţinerea temei propus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unea exercitată asupra auditori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11:00Z</dcterms:created>
  <dc:creator>deedee</dc:creator>
  <dc:description/>
  <cp:keywords/>
  <dc:language>en-US</dc:language>
  <cp:lastModifiedBy>user</cp:lastModifiedBy>
  <dcterms:modified xsi:type="dcterms:W3CDTF">2010-07-29T06:53:00Z</dcterms:modified>
  <cp:revision>6</cp:revision>
  <dc:subject/>
  <dc:title/>
</cp:coreProperties>
</file>