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69175</wp:posOffset>
            </wp:positionH>
            <wp:positionV relativeFrom="paragraph">
              <wp:posOffset>-278765</wp:posOffset>
            </wp:positionV>
            <wp:extent cx="2094865" cy="2094865"/>
            <wp:effectExtent l="0" t="0" r="0" b="0"/>
            <wp:wrapSquare wrapText="bothSides"/>
            <wp:docPr id="1" name="WorldPeaceChild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PeaceChild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78370</wp:posOffset>
                </wp:positionH>
                <wp:positionV relativeFrom="paragraph">
                  <wp:posOffset>156210</wp:posOffset>
                </wp:positionV>
                <wp:extent cx="1845945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exact" w:line="240" w:before="2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06.25pt;mso-wrap-distance-left:9.05pt;mso-wrap-distance-right:9.05pt;mso-wrap-distance-top:0pt;mso-wrap-distance-bottom:0pt;margin-top:12.3pt;mso-position-vertical-relative:text;margin-left:5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exact" w:line="240"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60960</wp:posOffset>
                </wp:positionV>
                <wp:extent cx="2732405" cy="4876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876165"/>
                        </a:xfrm>
                        <a:prstGeom prst="rect"/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99ccff"/>
                            </a:gs>
                            <a:gs pos="100000">
                              <a:srgbClr val="f2dbdb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</w:rPr>
                              <w:t>Învățarea prin proiecte este modalitatea cea mai eficientă de a stimula participarea și implicarea activă a elevilor în rezolvarea de probleme din realitatea înconjurătoare</w:t>
                            </w:r>
                          </w:p>
                        </w:txbxContent>
                      </wps:txbx>
                      <wps:bodyPr anchor="t" lIns="71755" tIns="26035" rIns="7175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E6128" strokeweight="3pt" fillcolor="#F2DBDB" style="position:absolute;rotation:-0;width:215.15pt;height:383.95pt;mso-wrap-distance-left:9.05pt;mso-wrap-distance-right:9.05pt;mso-wrap-distance-top:0pt;mso-wrap-distance-bottom:0pt;margin-top:4.8pt;mso-position-vertical-relative:text;margin-left:-4.9pt;mso-position-horizontal-relative:text">
                <v:fill type="gradient" angle="-180" focus="50%" color2="#99CCFF"/>
                <v:textbox inset="0.0784722222222222in,0.0284722222222222in,0.0784722222222222in,0.028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</w:rPr>
                        <w:t>Învățarea prin proiecte este modalitatea cea mai eficientă de a stimula participarea și implicarea activă a elevilor în rezolvarea de probleme din realitatea înconjurăto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80275</wp:posOffset>
                </wp:positionH>
                <wp:positionV relativeFrom="paragraph">
                  <wp:posOffset>215900</wp:posOffset>
                </wp:positionV>
                <wp:extent cx="2306320" cy="568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exact" w:line="240" w:before="240" w:after="0"/>
                              <w:rPr/>
                            </w:pPr>
                            <w:r>
                              <w:rPr/>
                              <w:t>http://www.studiokey.com/Contact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44.8pt;mso-wrap-distance-left:9.05pt;mso-wrap-distance-right:9.05pt;mso-wrap-distance-top:0pt;mso-wrap-distance-bottom:0pt;margin-top:17pt;mso-position-vertical-relative:text;margin-left:5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exact" w:line="240" w:before="240" w:after="0"/>
                        <w:rPr/>
                      </w:pPr>
                      <w:r>
                        <w:rPr/>
                        <w:t>http://www.studiokey.com/Contact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2780</wp:posOffset>
                </wp:positionH>
                <wp:positionV relativeFrom="paragraph">
                  <wp:posOffset>228600</wp:posOffset>
                </wp:positionV>
                <wp:extent cx="2959100" cy="2269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26949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99ccff">
                                <a:alpha val="87058"/>
                              </a:srgbClr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635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0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>: cristina_terkel@yahoo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Telefon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  <w:tab/>
                              <w:t>07694383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Fax 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  <w:tab/>
                              <w:t>0246/2123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Adresa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  <w:t>GRUP ȘCOLAR NAVAL VICEAMIRAL IOAN BĂLĂNESCU GIURGI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  <w:t>STR UZINEI 30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6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5pt" fillcolor="#E5B8B7" style="position:absolute;rotation:-0;width:233pt;height:178.7pt;mso-wrap-distance-left:9.05pt;mso-wrap-distance-right:9.05pt;mso-wrap-distance-top:0pt;mso-wrap-distance-bottom:0pt;margin-top:18pt;mso-position-vertical-relative:text;margin-left:251.4pt;mso-position-horizontal-relative:text">
                <v:fill type="gradient" angle="-180" focus="50%" color2="#99CCFF"/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8"/>
                          <w:szCs w:val="28"/>
                          <w:lang w:val="ro-RO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0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>: cristina_terkel@yahoo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Telefon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  <w:tab/>
                        <w:t>076943834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Fax 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  <w:tab/>
                        <w:t>0246/21238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i/>
                          <w:i/>
                          <w:color w:val="FF0000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Adresa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color w:val="FF0000"/>
                          <w:sz w:val="16"/>
                          <w:szCs w:val="16"/>
                          <w:lang w:val="ro-RO"/>
                        </w:rPr>
                        <w:t>GRUP ȘCOLAR NAVAL VICEAMIRAL IOAN BĂLĂNESCU GIURGI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i/>
                          <w:i/>
                          <w:color w:val="FF0000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i/>
                          <w:color w:val="FF0000"/>
                          <w:sz w:val="16"/>
                          <w:szCs w:val="16"/>
                          <w:lang w:val="ro-RO"/>
                        </w:rPr>
                        <w:t>STR UZINEI 30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i/>
                          <w:i/>
                          <w:color w:val="FF0000"/>
                          <w:sz w:val="16"/>
                          <w:szCs w:val="18"/>
                          <w:lang w:val="ro-RO"/>
                        </w:rPr>
                      </w:pPr>
                      <w:r>
                        <w:rPr>
                          <w:i/>
                          <w:color w:val="FF0000"/>
                          <w:sz w:val="16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8370</wp:posOffset>
                </wp:positionH>
                <wp:positionV relativeFrom="paragraph">
                  <wp:posOffset>57785</wp:posOffset>
                </wp:positionV>
                <wp:extent cx="2104390" cy="15284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40"/>
                                <w:lang w:val="ro-RO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ro-RO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FF0000"/>
                                <w:sz w:val="40"/>
                                <w:lang w:val="ro-RO"/>
                              </w:rPr>
                              <w:t>Învă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color w:val="FF0000"/>
                                <w:sz w:val="40"/>
                                <w:lang w:val="ro-RO"/>
                              </w:rPr>
                              <w:t xml:space="preserve">țarea prin proiecte - o rețetă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FF0000"/>
                                <w:sz w:val="40"/>
                                <w:lang w:val="ro-RO"/>
                              </w:rPr>
                              <w:t>a succes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20.35pt;mso-wrap-distance-left:9.05pt;mso-wrap-distance-right:9.05pt;mso-wrap-distance-top:0pt;mso-wrap-distance-bottom:0pt;margin-top:4.55pt;mso-position-vertical-relative:text;margin-left:5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0000"/>
                          <w:sz w:val="40"/>
                          <w:lang w:val="ro-RO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color w:val="FF0000"/>
                          <w:sz w:val="40"/>
                          <w:lang w:val="ro-RO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FF0000"/>
                          <w:sz w:val="40"/>
                          <w:lang w:val="ro-RO"/>
                        </w:rPr>
                        <w:t>Învă</w:t>
                      </w:r>
                      <w:r>
                        <w:rPr>
                          <w:rFonts w:cs="Arial"/>
                          <w:b/>
                          <w:i/>
                          <w:color w:val="FF0000"/>
                          <w:sz w:val="40"/>
                          <w:lang w:val="ro-RO"/>
                        </w:rPr>
                        <w:t xml:space="preserve">țarea prin proiecte - o rețetă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color w:val="FF0000"/>
                          <w:sz w:val="40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FF0000"/>
                          <w:sz w:val="40"/>
                          <w:lang w:val="ro-RO"/>
                        </w:rPr>
                        <w:t>a succes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6485</wp:posOffset>
                </wp:positionH>
                <wp:positionV relativeFrom="paragraph">
                  <wp:posOffset>126365</wp:posOffset>
                </wp:positionV>
                <wp:extent cx="1952625" cy="22612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261235"/>
                        </a:xfrm>
                        <a:prstGeom prst="rect"/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b2a1c7">
                                <a:alpha val="54117"/>
                              </a:srgbClr>
                            </a:gs>
                            <a:gs pos="100000">
                              <a:srgbClr val="f2dbd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  <w:t>Implicarea elevilor în rezolvarea de probleme creează premisele responsabilizării adulților de mâine în soluționarea problemelor comunității</w:t>
                            </w:r>
                          </w:p>
                        </w:txbxContent>
                      </wps:txbx>
                      <wps:bodyPr anchor="t" lIns="81915" tIns="36195" rIns="8191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E6128" strokeweight="1pt" fillcolor="#F2DBDB" style="position:absolute;rotation:-0;width:153.75pt;height:178.05pt;mso-wrap-distance-left:9.05pt;mso-wrap-distance-right:9.05pt;mso-wrap-distance-top:0pt;mso-wrap-distance-bottom:0pt;margin-top:9.95pt;mso-position-vertical-relative:text;margin-left:585.55pt;mso-position-horizontal-relative:text">
                <v:fill type="gradient" angle="-180" focus="50%" color2="#B2A1C7"/>
                <v:textbox inset="0.0895833333333333in,0.0395833333333333in,0.0895833333333333in,0.0395833333333333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</w:rPr>
                        <w:t>Implicarea elevilor în rezolvarea de probleme creează premisele responsabilizării adulților de mâine în soluționarea problemelor comunităț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794635" cy="51428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titudini format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Spiritul de echip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Capacitatea de a lua deciz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Initiațiativ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Comunicarea eficient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Capacitatea de a rezolva probleme complex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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4"/>
                                <w:szCs w:val="24"/>
                                <w:lang w:val="en" w:eastAsia="ro-RO"/>
                              </w:rPr>
                              <w:t>Capacitatea de auto – direcționar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" w:eastAsia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8"/>
                                <w:szCs w:val="28"/>
                                <w:lang w:val="en" w:eastAsia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404.95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ptitudini formate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>
                          <w:rFonts w:ascii="Verdana" w:hAnsi="Verdana" w:cs="Verdana"/>
                          <w:b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Spiritul de echipă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Capacitatea de a lua decizii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Initiațiativa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>
                          <w:rFonts w:ascii="Verdana" w:hAnsi="Verdana" w:cs="Verdana"/>
                          <w:b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Comunicarea eficientă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Capacitatea de a rezolva probleme complexe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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0070C0"/>
                          <w:sz w:val="24"/>
                          <w:szCs w:val="24"/>
                          <w:lang w:val="en" w:eastAsia="ro-RO"/>
                        </w:rPr>
                        <w:t>Capacitatea de auto – direcționare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70C0"/>
                          <w:sz w:val="28"/>
                          <w:szCs w:val="28"/>
                          <w:lang w:val="en" w:eastAsia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70C0"/>
                          <w:sz w:val="28"/>
                          <w:szCs w:val="28"/>
                          <w:lang w:val="en" w:eastAsia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710</wp:posOffset>
                </wp:positionH>
                <wp:positionV relativeFrom="paragraph">
                  <wp:posOffset>640715</wp:posOffset>
                </wp:positionV>
                <wp:extent cx="2919095" cy="24860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2486025"/>
                        </a:xfrm>
                        <a:prstGeom prst="rect"/>
                        <a:solidFill>
                          <a:srgbClr val="FFFFFF">
                            <a:alpha val="6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olul elevulu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1F497D"/>
                                <w:sz w:val="24"/>
                                <w:szCs w:val="24"/>
                                <w:lang w:val="en" w:eastAsia="ro-RO"/>
                              </w:rPr>
                              <w:t>€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>Ia decizii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1F497D"/>
                                <w:sz w:val="24"/>
                                <w:szCs w:val="24"/>
                                <w:lang w:val="en" w:eastAsia="ro-RO"/>
                              </w:rPr>
                              <w:t>€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1F497D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>Rezolvă problem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1F497D"/>
                                <w:sz w:val="24"/>
                                <w:szCs w:val="24"/>
                                <w:lang w:val="en" w:eastAsia="ro-RO"/>
                              </w:rPr>
                              <w:t>€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>Investighează,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1F497D"/>
                                <w:sz w:val="24"/>
                                <w:szCs w:val="24"/>
                                <w:lang w:val="en" w:eastAsia="ro-RO"/>
                              </w:rPr>
                              <w:t>€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" w:eastAsia="ro-RO"/>
                              </w:rPr>
                              <w:t>Se documentează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95.75pt;mso-wrap-distance-left:9.05pt;mso-wrap-distance-right:9.05pt;mso-wrap-distance-top:0pt;mso-wrap-distance-bottom:0pt;margin-top:50.45pt;mso-position-vertical-relative:text;margin-left:257.3pt;mso-position-horizontal-relative:text">
                <v:fill opacity="43908.4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olul elevului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1F497D"/>
                          <w:sz w:val="24"/>
                          <w:szCs w:val="24"/>
                          <w:lang w:val="en" w:eastAsia="ro-RO"/>
                        </w:rPr>
                        <w:t>€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>Ia decizii,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1F497D"/>
                          <w:sz w:val="24"/>
                          <w:szCs w:val="24"/>
                          <w:lang w:val="en" w:eastAsia="ro-RO"/>
                        </w:rPr>
                        <w:t>€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1F497D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>Rezolvă probleme,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false"/>
                        <w:spacing w:lineRule="auto" w:line="240" w:before="100" w:after="1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1F497D"/>
                          <w:sz w:val="24"/>
                          <w:szCs w:val="24"/>
                          <w:lang w:val="en" w:eastAsia="ro-RO"/>
                        </w:rPr>
                        <w:t>€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>Investighează,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1F497D"/>
                          <w:sz w:val="24"/>
                          <w:szCs w:val="24"/>
                          <w:lang w:val="en" w:eastAsia="ro-RO"/>
                        </w:rPr>
                        <w:t>€</w:t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" w:eastAsia="ro-RO"/>
                        </w:rPr>
                        <w:t>Se documentează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0525</wp:posOffset>
                </wp:positionH>
                <wp:positionV relativeFrom="paragraph">
                  <wp:posOffset>640715</wp:posOffset>
                </wp:positionV>
                <wp:extent cx="1812290" cy="1882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olul profesorulu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31849B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1849B"/>
                                <w:sz w:val="24"/>
                                <w:szCs w:val="24"/>
                              </w:rPr>
                              <w:t xml:space="preserve">Coordonator, îndrumător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color w:val="31849B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1849B"/>
                                <w:sz w:val="24"/>
                                <w:szCs w:val="24"/>
                              </w:rPr>
                              <w:t>Sursă de informați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31849B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1849B"/>
                                <w:sz w:val="24"/>
                                <w:szCs w:val="24"/>
                              </w:rPr>
                              <w:t xml:space="preserve">Evaluato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1849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48.2pt;mso-wrap-distance-left:9.05pt;mso-wrap-distance-right:9.05pt;mso-wrap-distance-top:0pt;mso-wrap-distance-bottom:0pt;margin-top:50.45pt;mso-position-vertical-relative:text;margin-left:53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olul profesorulu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31849B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color w:val="31849B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1849B"/>
                          <w:sz w:val="24"/>
                          <w:szCs w:val="24"/>
                        </w:rPr>
                        <w:t xml:space="preserve">Coordonator, îndrumător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31849B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/>
                          <w:b/>
                          <w:color w:val="31849B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1849B"/>
                          <w:sz w:val="24"/>
                          <w:szCs w:val="24"/>
                        </w:rPr>
                        <w:t>Sursă de informați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  <w:b/>
                          <w:color w:val="31849B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color w:val="31849B"/>
                          <w:sz w:val="24"/>
                          <w:szCs w:val="24"/>
                        </w:rPr>
                        <w:t xml:space="preserve">Evaluato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1849B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1849B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3730</wp:posOffset>
                </wp:positionH>
                <wp:positionV relativeFrom="paragraph">
                  <wp:posOffset>3208020</wp:posOffset>
                </wp:positionV>
                <wp:extent cx="2841625" cy="28238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823845"/>
                        </a:xfrm>
                        <a:prstGeom prst="rect"/>
                        <a:solidFill>
                          <a:srgbClr val="99CCFF"/>
                        </a:solidFill>
                        <a:ln w="571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100" w:after="1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" w:eastAsia="ro-RO"/>
                              </w:rPr>
                              <w:t>Predarea prin proiecte  poate genera un mediu educațional care să dezvolte abilitățile necesare secolului XXI: responsabilitate, capacitate de adaptare, creativitate, gândire critică  și sistemică, abilități de comunicare și de colaborar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" w:eastAsia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fizica.wikidot.com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7030A0" strokeweight="4pt" style="position:absolute;rotation:-0;width:223.75pt;height:222.35pt;mso-wrap-distance-left:9.05pt;mso-wrap-distance-right:9.05pt;mso-wrap-distance-top:0pt;mso-wrap-distance-bottom:0pt;margin-top:252.6pt;mso-position-vertical-relative:text;margin-left:249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100" w:after="1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" w:eastAsia="ro-RO"/>
                        </w:rPr>
                        <w:t>Predarea prin proiecte  poate genera un mediu educațional care să dezvolte abilitățile necesare secolului XXI: responsabilitate, capacitate de adaptare, creativitate, gândire critică  și sistemică, abilități de comunicare și de colaborar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" w:eastAsia="ro-RO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://fizica.wikidot.com/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InternetLink">
    <w:name w:val="Hyperlink"/>
    <w:basedOn w:val="WW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Corptext2">
    <w:name w:val="Corp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cumarcatori">
    <w:name w:val="Listă cu marcatori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31:00Z</dcterms:created>
  <dc:creator>Judy Cox</dc:creator>
  <dc:description>template designed by www.inzones.com</dc:description>
  <cp:keywords/>
  <dc:language>en-US</dc:language>
  <cp:lastModifiedBy>user</cp:lastModifiedBy>
  <cp:lastPrinted>2007-01-03T09:56:00Z</cp:lastPrinted>
  <dcterms:modified xsi:type="dcterms:W3CDTF">2010-07-26T09:50:00Z</dcterms:modified>
  <cp:revision>10</cp:revision>
  <dc:subject/>
  <dc:title>Brochure</dc:title>
</cp:coreProperties>
</file>